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9" w:leader="none"/>
        </w:tabs>
        <w:spacing w:before="0" w:after="20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00680</wp:posOffset>
                </wp:positionH>
                <wp:positionV relativeFrom="page">
                  <wp:posOffset>688975</wp:posOffset>
                </wp:positionV>
                <wp:extent cx="4025900" cy="60515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025880" cy="605160"/>
                        </a:xfrm>
                        <a:prstGeom prst="rect">
                          <a:avLst/>
                        </a:prstGeom>
                        <a:solidFill>
                          <a:srgbClr val="17365d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6"/>
                                <w:bCs/>
                                <w:rFonts w:ascii="Calisto MT" w:hAnsi="Calisto MT" w:eastAsia="Times New Roman" w:cs="Times New Roman"/>
                                <w:color w:val="FFFFFF"/>
                                <w:lang w:val="es-CO" w:bidi="ar-SA"/>
                              </w:rPr>
                              <w:t xml:space="preserve">NOTAS DEL COORDINADOR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17365d" stroked="t" o:allowincell="f" style="position:absolute;margin-left:228.4pt;margin-top:54.25pt;width:316.95pt;height:47.6pt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6"/>
                          <w:bCs/>
                          <w:rFonts w:ascii="Calisto MT" w:hAnsi="Calisto MT" w:eastAsia="Times New Roman" w:cs="Times New Roman"/>
                          <w:color w:val="FFFFFF"/>
                          <w:lang w:val="es-CO" w:bidi="ar-SA"/>
                        </w:rPr>
                        <w:t xml:space="preserve">NOTAS DEL COORDINADOR </w:t>
                      </w:r>
                    </w:p>
                  </w:txbxContent>
                </v:textbox>
                <v:fill o:detectmouseclick="t" type="solid" color2="#e8c9a2"/>
                <v:stroke color="white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805305" cy="10915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sto M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1169670</wp:posOffset>
                </wp:positionV>
                <wp:extent cx="6637020" cy="9464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020" cy="946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Cs w:val="24"/>
                              </w:rPr>
                              <w:t>Dios nos llena de su Luz y de su Amor para compartir con los demás en esta seman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s-CO"/>
                              </w:rPr>
                              <w:t>Querido Equipo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s-CO"/>
                              </w:rPr>
                              <w:t>Para esta semana tengamos en cuenta lo siguiente: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Es necesario que completemos nuestro planeador de la unidad 1, se necesita imprimir para el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 xml:space="preserve">unit porfoli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y para entregarle una copia a la Coordinadora de PYP. El Coordinador hará la descripción de lo relacionado al perfil y las actitudes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Las profesoras de R.K. son las encargadas de recoger las evidencias de la Unidad 1, para empezar a armar nuestro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>Unit Porfoli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Las copias de las actividades independientes y las notas para tareas que me pasaron para esta semana las encontraran en sus casilleros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Si esta semana tienen las preguntas de los niños para la unidad, subirlas al wiki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Este jueves es horario de lunes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Ana P. necesitará una mano mañana en su salón, brindémosle total colaboración en lo que podamos según nuestros horarios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Este viernes se va el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 xml:space="preserve">brochur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de la unidad 2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Este martes el coordinador subirá la matriz de la evaluación sumativa de la unidad dos para que le hagamos los cambios que consideremos convenientes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El 24 de noviembre es nuestro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>team teaching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Para las salidas pedagógicas, siempre hemos llevado lo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>ID explor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  de  los niños  y hablamos de las normas que debemos tener en la salidas. Quien tiene el archivo para sacar las copias?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En el mes de noviembre, la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>note tak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 es Vicky, y la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>time keep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 es Ani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Esta semana rotará el cuadro de requisición para que dejemos las órdenes del material que probablemente iremos a necesitar en regalo y demás. Entregarlo el martes al coordinador al final del día, de tal manera que no tengamos inconvenientes para el pedido del material del regalo de navidad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Los siguientes son las fechas de SPM :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-B.K. jueves 4   de noviembre a las 2;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-G.K. viernes 5  de noviembre a las 9:3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-R.K  viernes 12 de noviembre a las 9:3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-Y.K  viernes 19 de noviembre a las 9:3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00B05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Cs w:val="24"/>
                              </w:rPr>
                              <w:t>Muchas gracias a todos por su colaboración y el trabajo en equipo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F0"/>
                                <w:szCs w:val="24"/>
                              </w:rPr>
                              <w:t>Nota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: recuerden que la usb del grado tenia virus y por eso se atraso el trabajo del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</w:rPr>
                              <w:t>brochure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, las preguntas de la unidad, imprimir el cuadro de requisición y la matriz de la unidad dos, entre otras cosas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Gracias por su comprensión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Side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6pt;height:745.25pt;mso-wrap-distance-left:9.05pt;mso-wrap-distance-right:9.05pt;mso-wrap-distance-top:0pt;mso-wrap-distance-bottom:0pt;margin-top:92.1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color w:val="00B05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Cs w:val="24"/>
                        </w:rPr>
                        <w:t>Dios nos llena de su Luz y de su Amor para compartir con los demás en esta seman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color w:val="00B05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s-CO"/>
                        </w:rPr>
                        <w:t>Querido Equipo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s-CO"/>
                        </w:rPr>
                        <w:t>Para esta semana tengamos en cuenta lo siguiente: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Es necesario que completemos nuestro planeador de la unidad 1, se necesita imprimir para el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 xml:space="preserve">unit porfolio 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y para entregarle una copia a la Coordinadora de PYP. El Coordinador hará la descripción de lo relacionado al perfil y las actitudes.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Las profesoras de R.K. son las encargadas de recoger las evidencias de la Unidad 1, para empezar a armar nuestro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>Unit Porfolio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.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Las copias de las actividades independientes y las notas para tareas que me pasaron para esta semana las encontraran en sus casilleros.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Si esta semana tienen las preguntas de los niños para la unidad, subirlas al wiki.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Este jueves es horario de lunes.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Ana P. necesitará una mano mañana en su salón, brindémosle total colaboración en lo que podamos según nuestros horarios.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Este viernes se va el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 xml:space="preserve">brochure 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de la unidad 2.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Este martes el coordinador subirá la matriz de la evaluación sumativa de la unidad dos para que le hagamos los cambios que consideremos convenientes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El 24 de noviembre es nuestro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>team teaching.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Para las salidas pedagógicas, siempre hemos llevado los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>ID explores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  de  los niños  y hablamos de las normas que debemos tener en la salidas. Quien tiene el archivo para sacar las copias?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En el mes de noviembre, la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>note taker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 es Vicky, y la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>time keeper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 es Ani.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Esta semana rotará el cuadro de requisición para que dejemos las órdenes del material que probablemente iremos a necesitar en regalo y demás. Entregarlo el martes al coordinador al final del día, de tal manera que no tengamos inconvenientes para el pedido del material del regalo de navidad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Los siguientes son las fechas de SPM :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-B.K. jueves 4   de noviembre a las 2;00 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-G.K. viernes 5  de noviembre a las 9:30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-R.K  viernes 12 de noviembre a las 9:30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-Y.K  viernes 19 de noviembre a las 9:3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color w:val="00B05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  <w:szCs w:val="24"/>
                        </w:rPr>
                        <w:t>Muchas gracias a todos por su colaboración y el trabajo en equipo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color w:val="00B0F0"/>
                          <w:szCs w:val="24"/>
                        </w:rPr>
                        <w:t>Nota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: recuerden que la usb del grado tenia virus y por eso se atraso el trabajo del </w:t>
                      </w:r>
                      <w:r>
                        <w:rPr>
                          <w:rFonts w:cs="Arial" w:ascii="Arial" w:hAnsi="Arial"/>
                          <w:i/>
                          <w:szCs w:val="24"/>
                        </w:rPr>
                        <w:t>brochure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>, las preguntas de la unidad, imprimir el cuadro de requisición y la matriz de la unidad dos, entre otras cosas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Gracias por su comprensión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Side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200"/>
                        <w:contextualSpacing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sto MT" w:hAnsi="Calisto MT" w:eastAsia="Calisto MT" w:cs="Times New Roman"/>
      <w:color w:val="17365D"/>
      <w:sz w:val="24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00"/>
      <w:jc w:val="center"/>
      <w:outlineLvl w:val="0"/>
    </w:pPr>
    <w:rPr>
      <w:color w:val="404040"/>
      <w:sz w:val="136"/>
      <w:szCs w:val="1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Times New Roman"/>
      <w:bCs/>
      <w:i/>
      <w:color w:val="FFFFFF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sto MT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color w:val="404040"/>
      <w:sz w:val="136"/>
      <w:szCs w:val="136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Ttulo2Car">
    <w:name w:val="Título 2 Car"/>
    <w:qFormat/>
    <w:rPr>
      <w:rFonts w:ascii="Calisto MT" w:hAnsi="Calisto MT" w:eastAsia="Times New Roman" w:cs="Times New Roman"/>
      <w:bCs/>
      <w:i/>
      <w:color w:val="FFFFFF"/>
      <w:sz w:val="24"/>
      <w:szCs w:val="26"/>
    </w:rPr>
  </w:style>
  <w:style w:type="character" w:styleId="Ttulo3Car">
    <w:name w:val="Título 3 Car"/>
    <w:qFormat/>
    <w:rPr>
      <w:rFonts w:ascii="Calisto MT" w:hAnsi="Calisto MT" w:eastAsia="Times New Roman" w:cs="Times New Roman"/>
      <w:b/>
      <w:bCs/>
      <w:color w:val="4F81BD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ionery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0:35:00Z</dcterms:created>
  <dc:creator>User</dc:creator>
  <dc:description/>
  <cp:keywords/>
  <dc:language>en-US</dc:language>
  <cp:lastModifiedBy>Mi PC</cp:lastModifiedBy>
  <cp:lastPrinted>2007-10-16T23:03:00Z</cp:lastPrinted>
  <dcterms:modified xsi:type="dcterms:W3CDTF">2010-11-02T00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512699990</vt:lpwstr>
  </property>
</Properties>
</file>